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56765</wp:posOffset>
                </wp:positionH>
                <wp:positionV relativeFrom="paragraph">
                  <wp:posOffset>-206375</wp:posOffset>
                </wp:positionV>
                <wp:extent cx="5431790" cy="521970"/>
                <wp:effectExtent l="35560" t="5080" r="33655" b="135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1680" cy="522000"/>
                        </a:xfrm>
                        <a:custGeom>
                          <a:avLst/>
                          <a:gdLst>
                            <a:gd name="textAreaLeft" fmla="*/ 662400 w 3079440"/>
                            <a:gd name="textAreaRight" fmla="*/ 2417040 w 3079440"/>
                            <a:gd name="textAreaTop" fmla="*/ 11160 h 295920"/>
                            <a:gd name="textAreaBottom" fmla="*/ 222120 h 29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844752"/>
                              <a:lnTo>
                                <a:pt x="4646" y="835"/>
                              </a:lnTo>
                              <a:arcTo wR="21600" hR="20153" stAng="-6460205" swAng="2120409"/>
                              <a:lnTo>
                                <a:pt x="16954" y="3535"/>
                              </a:lnTo>
                              <a:arcTo wR="21600" hR="20153" stAng="-4339795" swAng="844752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313979"/>
                              <a:lnTo>
                                <a:pt x="14254" y="16459"/>
                              </a:lnTo>
                              <a:arcTo wR="21600" hR="20153" stAng="-4809022" swAng="-1181956"/>
                              <a:lnTo>
                                <a:pt x="7346" y="19159"/>
                              </a:lnTo>
                              <a:arcTo wR="21600" hR="20153" stAng="-5990978" swAng="-1313979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7346" y="16459"/>
                              </a:moveTo>
                              <a:arcTo wR="21600" hR="20153" stAng="-5990978" swAng="-469227"/>
                              <a:lnTo>
                                <a:pt x="7346" y="19159"/>
                              </a:lnTo>
                            </a:path>
                            <a:path fill="none" w="21600" h="21600">
                              <a:moveTo>
                                <a:pt x="14254" y="16459"/>
                              </a:moveTo>
                              <a:arcTo wR="21600" hR="20153" stAng="-4809022" swAng="469227"/>
                              <a:lnTo>
                                <a:pt x="14254" y="19159"/>
                              </a:lnTo>
                            </a:path>
                            <a:path fill="none" w="21600" h="21600">
                              <a:moveTo>
                                <a:pt x="4646" y="3535"/>
                              </a:moveTo>
                              <a:lnTo>
                                <a:pt x="4646" y="17035"/>
                              </a:lnTo>
                            </a:path>
                            <a:path fill="none" w="21600" h="21600">
                              <a:moveTo>
                                <a:pt x="16954" y="3535"/>
                              </a:moveTo>
                              <a:lnTo>
                                <a:pt x="16954" y="17035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- مركز ثقل الأجسام في بعدين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61.95pt;margin-top:-16.25pt;width:427.65pt;height:4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- مركز ثقل الأجسام في بعدين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تعيين نقطة تأثير مركز ثقل المجموعة في بعدين نستخدم بعد مركز ثقل المجموعة في بعد واحد، إلا أنه في حالة الأجسام ذات البعد الثنائي يستخدم القانون مرتين كما 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نقطة تأثير مركز الثقل بالنسبة للمحور السيني ويعطى بالعلاقة التالية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7410</wp:posOffset>
                </wp:positionH>
                <wp:positionV relativeFrom="paragraph">
                  <wp:posOffset>64770</wp:posOffset>
                </wp:positionV>
                <wp:extent cx="1692910" cy="617855"/>
                <wp:effectExtent l="5080" t="5080" r="5080" b="3803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080" cy="617760"/>
                          <a:chOff x="0" y="0"/>
                          <a:chExt cx="1693080" cy="61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93080" cy="617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( ق × س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 =  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72360"/>
                            <a:ext cx="1580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40">
                                <a:moveTo>
                                  <a:pt x="120" y="180"/>
                                </a:move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lnTo>
                                  <a:pt x="600" y="720"/>
                                </a:lnTo>
                                <a:lnTo>
                                  <a:pt x="1200" y="1440"/>
                                </a:lnTo>
                                <a:lnTo>
                                  <a:pt x="0" y="1440"/>
                                </a:lnTo>
                                <a:lnTo>
                                  <a:pt x="12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67200"/>
                            <a:ext cx="1580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40">
                                <a:moveTo>
                                  <a:pt x="120" y="180"/>
                                </a:move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lnTo>
                                  <a:pt x="600" y="720"/>
                                </a:lnTo>
                                <a:lnTo>
                                  <a:pt x="1200" y="1440"/>
                                </a:lnTo>
                                <a:lnTo>
                                  <a:pt x="0" y="1440"/>
                                </a:lnTo>
                                <a:lnTo>
                                  <a:pt x="12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pt;margin-top:5.1pt;width:133.3pt;height:48.65pt" coordorigin="1366,102" coordsize="2666,9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366;top:102;width:2665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( ق × س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 =  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ق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coordsize="1200,1440" path="m120,180l0,0l1200,0l600,720l1200,1440l0,1440l120,1080e" stroked="t" o:allowincell="f" style="position:absolute;left:2833;top:216;width:248;height:3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00,1440" path="m120,180l0,0l1200,0l600,720l1200,1440l0,1440l120,1080e" stroked="t" o:allowincell="f" style="position:absolute;left:2530;top:680;width:248;height:3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885</wp:posOffset>
                </wp:positionH>
                <wp:positionV relativeFrom="paragraph">
                  <wp:posOffset>741045</wp:posOffset>
                </wp:positionV>
                <wp:extent cx="2872740" cy="636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63690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+ 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 + ...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+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26.2pt;height:50.15pt;mso-wrap-distance-left:9.05pt;mso-wrap-distance-right:9.05pt;mso-wrap-distance-top:0pt;mso-wrap-distance-bottom:0pt;margin-top:58.35pt;mso-position-vertical-relative:text;margin-left: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×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+ 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×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>) + ...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=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+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7410</wp:posOffset>
                </wp:positionH>
                <wp:positionV relativeFrom="paragraph">
                  <wp:posOffset>262890</wp:posOffset>
                </wp:positionV>
                <wp:extent cx="1692910" cy="617855"/>
                <wp:effectExtent l="5080" t="5080" r="5080" b="3803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080" cy="617760"/>
                          <a:chOff x="0" y="0"/>
                          <a:chExt cx="1693080" cy="61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93080" cy="617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( ق × ص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 =  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72360"/>
                            <a:ext cx="1580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40">
                                <a:moveTo>
                                  <a:pt x="120" y="180"/>
                                </a:move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lnTo>
                                  <a:pt x="600" y="720"/>
                                </a:lnTo>
                                <a:lnTo>
                                  <a:pt x="1200" y="1440"/>
                                </a:lnTo>
                                <a:lnTo>
                                  <a:pt x="0" y="1440"/>
                                </a:lnTo>
                                <a:lnTo>
                                  <a:pt x="12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67200"/>
                            <a:ext cx="1580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40">
                                <a:moveTo>
                                  <a:pt x="120" y="180"/>
                                </a:move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lnTo>
                                  <a:pt x="600" y="720"/>
                                </a:lnTo>
                                <a:lnTo>
                                  <a:pt x="1200" y="1440"/>
                                </a:lnTo>
                                <a:lnTo>
                                  <a:pt x="0" y="1440"/>
                                </a:lnTo>
                                <a:lnTo>
                                  <a:pt x="12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pt;margin-top:20.7pt;width:133.3pt;height:48.65pt" coordorigin="1366,414" coordsize="2666,973">
                <v:shape id="shape_0" fillcolor="#ccffcc" stroked="t" o:allowincell="f" style="position:absolute;left:1366;top:414;width:2665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( ق × ص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 =  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ق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coordsize="1200,1440" path="m120,180l0,0l1200,0l600,720l1200,1440l0,1440l120,1080e" stroked="t" o:allowincell="f" style="position:absolute;left:2833;top:528;width:248;height:3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00,1440" path="m120,180l0,0l1200,0l600,720l1200,1440l0,1440l120,1080e" stroked="t" o:allowincell="f" style="position:absolute;left:2530;top:992;width:248;height:3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w:t>ثانياً</w:t>
      </w:r>
      <w:r>
        <w:rPr>
          <w:rtl w:val="true"/>
        </w:rPr>
        <w:t xml:space="preserve">: </w:t>
      </w:r>
      <w:r>
        <w:rPr>
          <w:rtl w:val="true"/>
        </w:rPr>
        <w:t>نقطة تأثير مركز الثقل بالنسبة للمحور الصادي ويعطى بالعلاقة التالية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885</wp:posOffset>
                </wp:positionH>
                <wp:positionV relativeFrom="paragraph">
                  <wp:posOffset>939165</wp:posOffset>
                </wp:positionV>
                <wp:extent cx="2872740" cy="6369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63690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+ 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 + ...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+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26.2pt;height:50.15pt;mso-wrap-distance-left:9.05pt;mso-wrap-distance-right:9.05pt;mso-wrap-distance-top:0pt;mso-wrap-distance-bottom:0pt;margin-top:73.95pt;mso-position-vertical-relative:text;margin-left: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×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+ 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×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>) + ...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ص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=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+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20715" cy="1663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مرين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حل المثالــ</w:t>
      </w:r>
      <w:r>
        <w:rPr/>
        <w:t>4</w:t>
      </w:r>
      <w:r>
        <w:rPr>
          <w:rtl w:val="true"/>
        </w:rPr>
        <w:t>ــــ صـــــ</w:t>
      </w:r>
      <w:r>
        <w:rPr/>
        <w:t>72</w:t>
      </w:r>
      <w:r>
        <w:rPr>
          <w:rtl w:val="true"/>
        </w:rPr>
        <w:t>ـــــ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20715" cy="166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جب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حل المسألــــــ</w:t>
      </w:r>
      <w:r>
        <w:rPr/>
        <w:t>9</w:t>
      </w:r>
      <w:r>
        <w:rPr>
          <w:rtl w:val="true"/>
        </w:rPr>
        <w:t>ــــــة صــــــ</w:t>
      </w:r>
      <w:r>
        <w:rPr/>
        <w:t>88</w:t>
      </w:r>
      <w:r>
        <w:rPr>
          <w:rtl w:val="true"/>
        </w:rPr>
        <w:t>ــــــــ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jc w:val="center"/>
      <w:rPr/>
    </w:pPr>
    <w:r>
      <w:rPr>
        <w:rtl w:val="true"/>
      </w:rPr>
      <w:t xml:space="preserve">الثاني ثانوي الفصل الأول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8066" w:type="dxa"/>
      <w:jc w:val="left"/>
      <w:tblInd w:w="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2084"/>
      <w:gridCol w:w="2141"/>
      <w:gridCol w:w="1978"/>
    </w:tblGrid>
    <w:tr>
      <w:trPr>
        <w:trHeight w:val="567" w:hRule="exact"/>
      </w:trPr>
      <w:tc>
        <w:tcPr>
          <w:tcW w:w="186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08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b/>
              <w:bCs/>
              <w:sz w:val="30"/>
              <w:szCs w:val="30"/>
              <w:rtl w:val="true"/>
            </w:rPr>
            <w:t>/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4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197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863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1978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3:03:00Z</dcterms:created>
  <dc:creator>khalid Abdullah Al saleh</dc:creator>
  <dc:description/>
  <dc:language>en-US</dc:language>
  <cp:lastModifiedBy>khalid Abdullah Al saleh</cp:lastModifiedBy>
  <dcterms:modified xsi:type="dcterms:W3CDTF">2003-11-05T18:21:00Z</dcterms:modified>
  <cp:revision>6</cp:revision>
  <dc:subject/>
  <dc:title/>
</cp:coreProperties>
</file>